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PROGETTI  E ATTIVITA’  DELL’ISTITUTO COMPRENSIVO TINA MERLIN 2017/18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3"/>
        <w:gridCol w:w="1612"/>
        <w:gridCol w:w="1611"/>
        <w:gridCol w:w="1612"/>
        <w:gridCol w:w="1611"/>
        <w:gridCol w:w="1612"/>
        <w:gridCol w:w="1611"/>
        <w:gridCol w:w="161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UNICAZIONE NELLA MADRE LINGU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UNICAZIONE NELLE LINGUE STRANIER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ETENZA MATEMATICA E COMPETENZE BASE IN SCIENZA E TECNOLOG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ETENZA DIGITA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PARARE A IMPARAR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ETENZE SOCIALI E CIVICH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IRITO DI INIZIATIVA E IMPRENDITORIALITA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SAPEVOLEZZA ED ESPRESSIONE CULTURA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TTI I PLESS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alino “Più che suff”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ata delle istituzion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ZIA SOPRACROD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vole in moviment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Let’s talk in english !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bosco per la città UP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ng  imparo con Bee bo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nti, infanzia… via ( screening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o cittadino del mond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ort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comotricità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g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rofezia  dei draghi  Viver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ANZIA MUR DI CADOL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vole in movimen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getto fonologic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lo Bob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getto logico matematic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nti, infanzia… via ( screening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rcobaleno dei suoni diver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scuola va in piscina progetto motorio e psicomotori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MARIA CAVARZAN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 2: </w:t>
            </w:r>
            <w:r>
              <w:rPr>
                <w:sz w:val="18"/>
                <w:szCs w:val="18"/>
              </w:rPr>
              <w:t>Laboratorio Museo Etnografico di Serravella, Storie di lupi, gobbi e streghe (uscit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 3: </w:t>
            </w:r>
            <w:r>
              <w:rPr>
                <w:sz w:val="18"/>
                <w:szCs w:val="18"/>
              </w:rPr>
              <w:t>Laboratorio Museo Etnografico di Serravella, indovina indovinell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4: </w:t>
            </w:r>
            <w:r>
              <w:rPr>
                <w:sz w:val="18"/>
                <w:szCs w:val="18"/>
              </w:rPr>
              <w:t>Premio letterario Marina Moretti (Progett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CL 5:</w:t>
            </w:r>
            <w:r>
              <w:rPr>
                <w:sz w:val="18"/>
                <w:szCs w:val="18"/>
              </w:rPr>
              <w:t xml:space="preserve"> Visita alla Biblioteca civica o al Museo Fulcis (Uscita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 3</w:t>
            </w:r>
            <w:r>
              <w:rPr>
                <w:sz w:val="18"/>
                <w:szCs w:val="18"/>
              </w:rPr>
              <w:t>: Visita ad azienda agricola “Ai Zei” (usci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CL 3: </w:t>
            </w:r>
            <w:r>
              <w:rPr>
                <w:sz w:val="18"/>
                <w:szCs w:val="18"/>
              </w:rPr>
              <w:t>Visita pastificio Jolly Sgambaro, Castello di Godega (uscita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 1 / CL 4</w:t>
            </w:r>
            <w:r>
              <w:rPr>
                <w:sz w:val="18"/>
                <w:szCs w:val="18"/>
              </w:rPr>
              <w:t xml:space="preserve">: Coding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 3:</w:t>
            </w:r>
            <w:r>
              <w:rPr>
                <w:sz w:val="18"/>
                <w:szCs w:val="18"/>
              </w:rPr>
              <w:t xml:space="preserve"> Comincio bene la scuola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 3:</w:t>
            </w:r>
            <w:r>
              <w:rPr>
                <w:sz w:val="18"/>
                <w:szCs w:val="18"/>
              </w:rPr>
              <w:t xml:space="preserve"> La vallata bellunse vista dal Nevegal (uscit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 4:</w:t>
            </w:r>
            <w:r>
              <w:rPr>
                <w:sz w:val="18"/>
                <w:szCs w:val="18"/>
              </w:rPr>
              <w:t xml:space="preserve"> P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CL 5:</w:t>
            </w:r>
            <w:r>
              <w:rPr>
                <w:sz w:val="18"/>
                <w:szCs w:val="18"/>
              </w:rPr>
              <w:t xml:space="preserve"> PO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1: </w:t>
            </w:r>
            <w:r>
              <w:rPr>
                <w:sz w:val="18"/>
                <w:szCs w:val="18"/>
              </w:rPr>
              <w:t>Visita alla fattoria Rivamaor (Uscit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2: </w:t>
            </w:r>
            <w:r>
              <w:rPr>
                <w:sz w:val="18"/>
                <w:szCs w:val="18"/>
              </w:rPr>
              <w:t>La Belluno dei bambini,  La natura nelle diverse stagioni (attività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CL5: </w:t>
            </w:r>
            <w:r>
              <w:rPr>
                <w:sz w:val="18"/>
                <w:szCs w:val="18"/>
              </w:rPr>
              <w:t>La Belluno dei bambini , Sicurezza stradale (attività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1: </w:t>
            </w:r>
            <w:r>
              <w:rPr>
                <w:sz w:val="18"/>
                <w:szCs w:val="18"/>
              </w:rPr>
              <w:t>Belluno dei Bambini, Visita al Museo Fulcis (attività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2: </w:t>
            </w:r>
            <w:r>
              <w:rPr>
                <w:sz w:val="18"/>
                <w:szCs w:val="18"/>
              </w:rPr>
              <w:t>Teatro a scuola, sotto diverse stelle (attività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2: </w:t>
            </w:r>
            <w:r>
              <w:rPr>
                <w:sz w:val="18"/>
                <w:szCs w:val="18"/>
              </w:rPr>
              <w:t>Visita oasi di Cervara (uscit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3: </w:t>
            </w:r>
            <w:r>
              <w:rPr>
                <w:sz w:val="18"/>
                <w:szCs w:val="18"/>
              </w:rPr>
              <w:t>Belluno dei Bambini, Belluno leggendaria (attività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3: </w:t>
            </w:r>
            <w:r>
              <w:rPr>
                <w:sz w:val="18"/>
                <w:szCs w:val="18"/>
              </w:rPr>
              <w:t>TIB Teatro, Un maialino tutto nero (uscit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4:</w:t>
            </w:r>
            <w:r>
              <w:rPr>
                <w:sz w:val="18"/>
                <w:szCs w:val="18"/>
              </w:rPr>
              <w:t xml:space="preserve"> Visita al Museo del Livelet, Revine Lago (uscit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5:</w:t>
            </w:r>
            <w:r>
              <w:rPr>
                <w:sz w:val="18"/>
                <w:szCs w:val="18"/>
              </w:rPr>
              <w:t xml:space="preserve"> Laboratori a Sarmede (uscit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L5: </w:t>
            </w:r>
            <w:r>
              <w:rPr>
                <w:sz w:val="18"/>
                <w:szCs w:val="18"/>
              </w:rPr>
              <w:t>Laboratorio con Marta Farina (attività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Tutti:</w:t>
            </w:r>
            <w:r>
              <w:rPr>
                <w:sz w:val="18"/>
                <w:szCs w:val="18"/>
              </w:rPr>
              <w:t xml:space="preserve"> Brusa la vec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tagna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IMARIA MUR DI CADOL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mio letterario Marina Moretti (CL.$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bliopol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ttimana della lettu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Comincio bene 2 (cl. 2 A e 2 B)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iaggio di istruzione al Muse di Trento (Cl.3-5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“ Biodiversità”: la natura nelle diverse stagioni( cl.1 A 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 B 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ogetto “Biodiversità”: la natura nelle diverse stagion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cl.2 A e 2 B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iaggio di istruzione all’Immaginario Scientifico di Trieste (cl. 4a e 4b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Educazione Ambientale (BIM Gsp SPA “Come ti salvo l’acqua”(cl.4a 4b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° Rally Matematico Transalpino (4a e 4b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Educazione ambientale: ”Un mondo di rifiuti o un mondo di risorse?” (cl. 5 A e 5 B)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isita Centrale Altanon (Santa Giustina) (cl. 5 A e 5 B)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mio solidariet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icurezza strad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renda in allegr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stagna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“</w:t>
            </w:r>
            <w:r>
              <w:rPr>
                <w:rFonts w:cs="Calibri"/>
                <w:sz w:val="18"/>
                <w:szCs w:val="18"/>
              </w:rPr>
              <w:t>Brusa la vecia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educazione culturale: cos’è la biblioteca (cl.2 A e 2 B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Protezione Civile (cl.4a 4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: “ Educazione alla sicurezza stradale ed alla legalità” (Comando Polizia Locale) – Belluno dei bambini (cl. 5° e 5 B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cita  di fine an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isita   e laboratori  didattici alla  fattoria  di  Pag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Vittorio Venet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lassi  1 A e  1  B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d. motoria con Sp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ttacoli teatr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go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rusa la vec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stagna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nti di Nat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boratorio di tecniche pittoriche (CL:£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lluno leggendaria: storia della tradizione bellunese in città (cl. 3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isita all'Ex – Tempore ( classi 1  A e B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getto : Che cos'è un museo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 Classi 1 A e B 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cita al museo di seravella: “giochi da museo” (Cesiomaggiore) cl. 2Ae 2B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d. Motoria Orienteering –Corro mi oriento…son content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Progetto sa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cl.4A e 4B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cl 5A e 5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boratorio di disegno e illustrazion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56" w:before="0" w:after="16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itolo: “CHI è L'OM SALVARECH?” – Laboratorio di disegno e illustrazione. – Belluno dei bambini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56" w:before="0" w:after="16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cl. 5° e 5 B)</w:t>
            </w:r>
          </w:p>
          <w:p>
            <w:pPr>
              <w:pStyle w:val="Normal"/>
              <w:spacing w:lineRule="auto" w:line="25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: “Insieme a Palazzo Rosso” - Belluno dei bambini (cl. 5 A e 5 B)</w:t>
            </w:r>
          </w:p>
          <w:p>
            <w:pPr>
              <w:pStyle w:val="Normal"/>
              <w:spacing w:lineRule="auto" w:line="256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Feltre -  Area archeologica  di Piazza del Duomo</w:t>
            </w:r>
          </w:p>
          <w:p>
            <w:pPr>
              <w:pStyle w:val="Normal"/>
              <w:spacing w:lineRule="auto" w:line="256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(cl. 5 A e 5 B)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56" w:before="0" w:after="16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MARIA FIAMMO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o letterario Marina Morett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cite in bibliotec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tro in lingua ingles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zione ambiental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cite ex Tempo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al Museo di Montebellun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ncio bene la scuo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zione e conoscenza del patrimonio artistico cultural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o Bontà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stradal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ieme a Palazzo Ross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cuola di protezione civil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ta di fine an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ttacoli teatra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morazione martiri Oltrar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motoria e ludico/sportiv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 in acqua: giornata in pisci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ù sport a scuo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nale d’arte moder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UNICAZIONE NELLA MADRE LINGU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UNICAZIONE NELLE LINGUE STRANIER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ETENZA MATEMATICA E COMPETENZE BASE IN SCIENZA E TECNOLOG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ETENZA DIGITA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PARARE A IMPARAR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ETENZE SOCIALI E CIVICH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IRITO DI INIZIATIVA E IMPRENDITORIALITA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SAPEVOLEZZA ED ESPRESSIONE CULTURA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MARIA QUARTIER CADO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l.4: CL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4/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Progetto “Cambridge Starters</w:t>
            </w:r>
            <w:r>
              <w:rPr>
                <w:b/>
              </w:rPr>
              <w:t>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l.1</w:t>
            </w:r>
            <w:r>
              <w:rPr/>
              <w:t xml:space="preserve"> “Biodiversita’: la natura nelle diverse stagioni” Bl-bambin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2</w:t>
            </w:r>
            <w:r>
              <w:rPr>
                <w:sz w:val="18"/>
                <w:szCs w:val="18"/>
              </w:rPr>
              <w:t xml:space="preserve"> Laboratorio Coding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1</w:t>
            </w:r>
            <w:r>
              <w:rPr>
                <w:sz w:val="18"/>
                <w:szCs w:val="18"/>
              </w:rPr>
              <w:t xml:space="preserve"> Laboratori pragmatici delle diverse discipli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l4/5 P</w:t>
            </w:r>
            <w:r>
              <w:rPr>
                <w:sz w:val="18"/>
                <w:szCs w:val="18"/>
              </w:rPr>
              <w:t>otenziamento Italiano per stranier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Cl 1</w:t>
            </w:r>
            <w:r>
              <w:rPr>
                <w:sz w:val="18"/>
                <w:szCs w:val="18"/>
              </w:rPr>
              <w:t xml:space="preserve"> Teatro” sotto diverse stelle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atro” Un maialino tutto nero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rro lontano percè mangio sano” Bl. Bambin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Cos’è un Museo” Bl Bambin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ntare è bel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odiversita’: la natura nelle diverse stagioni” BL. dei bamb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cita didattica alla fattoria di Seren del grappa “Albero degli alberi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l 2 </w:t>
            </w:r>
            <w:r>
              <w:rPr/>
              <w:t>Laboratorio ceram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aboratorio leg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“</w:t>
            </w:r>
            <w:r>
              <w:rPr/>
              <w:t>Rilassiamoci insieme” attività di yo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Spettacolo in “ Comincio dai tre</w:t>
            </w:r>
            <w:r>
              <w:rPr>
                <w:b/>
                <w:sz w:val="18"/>
                <w:szCs w:val="18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l4/5 </w:t>
            </w:r>
            <w:r>
              <w:rPr>
                <w:sz w:val="18"/>
                <w:szCs w:val="18"/>
              </w:rPr>
              <w:t>Giornata dello sport in Neveg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aro 4/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contro con Sassofoni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ita Arsenale- V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b.” Migranti di ieri e di oggi”-Bl. bambin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UNICAZIONE NELLA MADRE LINGU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UNICAZIONE NELLE LINGUE STRANIER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ETENZA MATEMATICA E COMPETENZE BASE IN SCIENZA E TECNOLOG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ETENZA DIGITA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PARARE A IMPARAR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ETENZE SOCIALI E CIVICH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IRITO DI INIZIATIVA E IMPRENDITORIALITA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SAPEVOLEZZA ED ESPRESSIONE CULTURA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CONDARIA NIE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4"/>
                <w:szCs w:val="24"/>
              </w:rPr>
              <w:t>Classi prim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ttura pensata e/o eventuali  concorsi lettera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fabetizzazione alunni di recente immigr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iù che suff/ Repubblica scuola</w:t>
            </w:r>
            <w:r>
              <w:rPr>
                <w:sz w:val="18"/>
                <w:szCs w:val="18"/>
              </w:rPr>
              <w:t xml:space="preserve"> L.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llaborazione co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nte parc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lluno RAGAZZ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contri con esperti   Gruppo Bresado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utta a scuo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chi matematici Boccon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lly matematico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o  tessitur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cchi in orario pomeridiano (quota chiesta alle famiglie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D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o “ Chi ben comincia… meglio finisce”:recupero competenze di  bas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coglienz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cite didattiche 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useo Cazzetta- Selva di Cador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useon zattieri- Codisa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cita con Ente Parco ( ottobre x Val Imperin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iaggi d’ istruzione : Venezia con   percorso tematico( marzo aprile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sz w:val="18"/>
                <w:szCs w:val="18"/>
              </w:rPr>
              <w:t>Giornata Istituzioni  (metà marzo</w:t>
            </w:r>
            <w:r>
              <w:rPr>
                <w:rFonts w:cs="Calibri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idarietà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zione a distanz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ccolta tapp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 Da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nce salut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e mam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glio dei Ragazz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r tutoring per i compit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sicurezza e alla legalità (CRI e Poltel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ello Ascolto Psicologic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orse di studi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miazioni final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o orientamento 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ntro di formazione sui pregiudizi di genere con esperta esterna (gennaio)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cita laboratoriale nei tre settori. (da febbraio ad aprile)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azione agli alunni  del sistema della formazione (maggio)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in classe: comprendere e lavorare sui concetti di interesse- attitudine- credenza di efficacia (si veda quaderni dell’orientamento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tecipazione a spettacolo teatrali / visita a mostre/  partecipazione a concerti e opere  lirich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esione a progetti  proposti da Comune/ Bib. Civica/ Museo/ Archivio di stat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boratorio di Nata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llaborazione con realtà musicali presenti sul territori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chi sportivi studenteschi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estre(ottobre novembre 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Orienteering ( marzo april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letica ( maggio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ate dello sport. ( 15.16.17 feb.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 in piazza 30. Sett.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REC:Giorno della memoria/ Giorno del ricor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i/ saggi musicali 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zioni concerto x primaria( ore11-12 aula magna 12-19 genn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a in casa di riposo (26 aprile ore 15-17 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CONDARIA NIE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4"/>
                <w:szCs w:val="24"/>
              </w:rPr>
              <w:t>Classi  second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ettura pensata e/o  eventuali  concorsi letterar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lfabetizzazione alunni di recente immigrazion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iù che suff./ Repubblica scuo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tecipazione e/ o produzione di spettacoli teatrali in lingua stranier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in tedesc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llaborazione co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nte parc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on  Belluno ragazz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llaborazione ULSS sui temi alimentazione, della</w:t>
            </w:r>
            <w:r>
              <w:rPr>
                <w:b/>
                <w:sz w:val="18"/>
                <w:szCs w:val="18"/>
              </w:rPr>
              <w:t xml:space="preserve"> prevenzione del fumo 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Frutta a scuol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chi matematici Boccon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lly matematico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o  calligrafia e timbr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pere Coop: ed. alimentar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CD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upero competenze di  bas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ccoglienz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scite didattiche 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Museo Serravella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isita   istituto Minerario ( lab chimic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ipoteca Montebellu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useo Fulci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iaggi d’ istruzione: Settimana Azzurra24/26 e 28/30 aggi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iornata Istituzioni ( in prossimità del 17 marzo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olidarietà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ozione a distanz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ccolta tapp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e Da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nce salut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se mam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iglio dei Ragazz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er tutoring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. affettività ( UlSS: Guadagnare salut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rtello Ascolto Psicologic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  sicurezza e alla legalità (CRI e POLTEL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orse di studi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emiazioni final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etto orientamento :Visita a Inform@ a Sedico da parte delle famiglie dei ragazzi delle classi seconde (novembre).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ind w:left="360" w:hanging="0"/>
              <w:rPr>
                <w:b/>
                <w:b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 w:eastAsia="it-IT"/>
              </w:rPr>
              <w:t>adesione all’iniziativa “Scuola aperta” fino a gennaio.</w:t>
            </w:r>
          </w:p>
          <w:p>
            <w:pPr>
              <w:pStyle w:val="Paragrafoelenco"/>
              <w:tabs>
                <w:tab w:val="clear" w:pos="708"/>
                <w:tab w:val="left" w:pos="426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 nei centri di formazione febbraio.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 incontro con i genitori di presentazione (entro febbraio) del progetto di formazione  in classe con l’esperta esterna e con il referente che presenta gli esiti a distanza.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vità di formazione in classe con esperta esterna (marzo- aprile).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vità di orientamento informativo per i genitori delle classi seconde con i rappresentanti delle scuole superiori di II grado (prof. Milani), del Centro per l’impiego e della Formazione professionale (marzo-aprile).</w:t>
            </w:r>
          </w:p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Attività in classe: costruire possibili percorsi formativi personali in base alle informazioni raccolte l’anno precedente e l’attuale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artecipazione a spettacolo teatrali / visita a mostre/  partecipazione a concerti e oper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esione a progetti  proposti da Comune/ bib. Civica/ Museo/ Archivio di stat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aboratorio di Nata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ollaborazione con realtà musicali presenti sul territorio : conerti L.M Renier:11-14 aprile (orientamento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chi sportivi studenteschi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estre(ottobre novembre 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Orienteering ( marzo april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letica ( maggio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iornate dello sport. ( 15.16.17 feb.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BREC :laboratori giorno della memoria/ricor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rti e saggi musicali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i/ saggi musicali 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zioni concerto  per primaria( ore11-12 aula magna 12-19 genn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o in casa di riposo (26 aprile ore 15-17 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o  d’Istituto  di fine anno ( comunale sera 17/18 maggio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ro Belluno Young Voices: Concerto Natale in chies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etto di Intercultur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 proposti da ISP: Acqua ( tutte le seconde), Giudizi universali   ( cl ABF)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etto scuole in re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CONDARIA NIEV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Classi  terz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ttura pensata e/o eventuali  concorsi letterar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fabetizzazione alunni di recente immigrazion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iù che suff/ Repubblica scuol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rtecipazione e/ o produzione di spettacoli teatrali in lingua stranier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zioni  in madrelingua L2 L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rtificazione DELE, spagnol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llaborazione con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Belluno RAGAZZ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utta a scuol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 ollaborazione ULSS Guadagnare salute  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isita Sarcedo -VI : laboratorio prevenzione del Fumo  ( BCDE-14/15 novembr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d affettività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Planetario  (2q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zione  stelle ( 2 q ser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chi matematici Boccon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lly matematico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io packaging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ik ( pomeridiano 1 q n chiuso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o  riciclo creativo   per  estern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D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i ben comincia.. meglio finisce”:Recupero competenze di  bas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coglienz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cite didattiche 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rt / Museo Guerra Rovereto  (2 q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ennale Venezia  (1 q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>Museo Minerario Agordo ( lab.minerologico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useo Fulci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iaggi d’ istruzione: 3 gg  (Torino marzo april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usical “ Notre Dame de Paris”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iornata Istituzion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idarietà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zione a distanz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lta tapp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 Da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nce salut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e mam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glio dei Ragazz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sicurezza e alla legalità (  Patentino ,POLTEL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Sportello Ascolto Psicologic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orse di studi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miazioni final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o orientamento 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o presso Istituto minerario di Agordo (ottobr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a Inform@ a Sedico da parte delle famiglie dei ragazzi delle classi terze (novembre).</w:t>
            </w:r>
          </w:p>
          <w:p>
            <w:pPr>
              <w:pStyle w:val="Rientrocorpodeltesto3"/>
              <w:spacing w:lineRule="auto" w:line="240"/>
              <w:ind w:left="360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n’esperienza di lezione nelle scuole superiori di Belluno, Sedico,  Longarone e Agordo (a gruppi di interesse) (entro dicembre)</w:t>
            </w:r>
          </w:p>
          <w:p>
            <w:pPr>
              <w:pStyle w:val="Rientrocorpodeltesto3"/>
              <w:spacing w:lineRule="auto" w:line="240"/>
              <w:ind w:left="360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desione all’iniziativa “Scuola aperta” fino a gennaio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 incontro rivolto agli alunni ancora incerti sulla scelta della scuola superiore con docente formato (entro novembre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 incontro entro fine novembre con i coordinatori di classe/referente orientamento/esperto orientamento per confrontarsi sulla scelta della scuola, rivolto alle famiglie il cui figlio scelga una scuola non consigliata dal CdC  o che non abbia ancora delle idee sulla scelt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gna del consiglio orientativo a dicembre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ello di orientamento: incontri su appuntamento con docente formato per affrontare ultimi dubbi (gennaio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in classe: riconsiderare tutti gli elementi acquisiti e revisionare il percorso formativo in base ai nuovi elementi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ività di continuità con la scuola superior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vo festiv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Vajont :  Visita diga e Museo Zattieri  ( E)2q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rtecipazione a spettacolo teatrali / visita a mostre/  partecipazione a concerti e oper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esione a progetti  proposti da Comune/ Bib. Civica/ Museo/ Archivio di stat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boratorio di Nata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llaborazione con realtà musicali presenti sul territorio: incontro con  Liutaio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i/ saggi musicali 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zioni concerto  per primaria( ore11-12 aula magna 12-19 genn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a in casa di riposo (26 aprile ore 15-17 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o  d’Istituto  di fine anno ( comunale sera 17/18 maggio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 Belluno Young Voices: Concerto Natale in chies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getti di Intercultura: Incontri con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labru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Di Benedett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Kamel Layach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llaborazione con CP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chi sportivi studenteschi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estre(ottobre novembre 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Orienteering ( marzo april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letica ( maggio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Giornate dello sport. ( 15.16.17 feb.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REC laborator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o della memoria/ Giorno del ricor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o scuole in re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emorazione Oltrardo  (BCD)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20" w:firstLine="69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54:00Z</dcterms:created>
  <dc:creator>bcodogno</dc:creator>
  <dc:description/>
  <cp:keywords/>
  <dc:language>en-US</dc:language>
  <cp:lastModifiedBy>bcodogno</cp:lastModifiedBy>
  <dcterms:modified xsi:type="dcterms:W3CDTF">2017-10-25T10:13:00Z</dcterms:modified>
  <cp:revision>3</cp:revision>
  <dc:subject/>
  <dc:title/>
</cp:coreProperties>
</file>