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40" w:right="72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ICHIESTA AUTORIZZAZIONE  PER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40" w:right="72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USCITE     </w:t>
      </w:r>
      <w:r>
        <w:rPr>
          <w:rFonts w:cs="Verdana" w:ascii="Verdana" w:hAnsi="Verdana"/>
          <w:sz w:val="22"/>
          <w:szCs w:val="22"/>
        </w:rPr>
        <w:t>A.S. _______/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40" w:right="72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 sottoscritti insegnanti chiedono l’autorizzazione al Dirigente Scolastico dell’I.C. 2  di Belluno ad effettuare l’uscita didattica </w:t>
      </w:r>
      <w:r>
        <w:rPr>
          <w:rFonts w:cs="Verdana" w:ascii="Verdana" w:hAnsi="Verdana"/>
          <w:b/>
          <w:sz w:val="22"/>
          <w:szCs w:val="22"/>
        </w:rPr>
        <w:t>in orario scolastico</w:t>
      </w:r>
      <w:r>
        <w:rPr>
          <w:rFonts w:cs="Verdana" w:ascii="Verdana" w:hAnsi="Verdana"/>
          <w:sz w:val="22"/>
          <w:szCs w:val="22"/>
        </w:rPr>
        <w:t>:</w:t>
      </w:r>
    </w:p>
    <w:tbl>
      <w:tblPr>
        <w:tblW w:w="109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1067"/>
        <w:gridCol w:w="457"/>
        <w:gridCol w:w="239"/>
        <w:gridCol w:w="851"/>
        <w:gridCol w:w="83"/>
        <w:gridCol w:w="4595"/>
        <w:gridCol w:w="975"/>
      </w:tblGrid>
      <w:tr>
        <w:trPr/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PLESSO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LASSE/SEZ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ETA DELLA VISITA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TA PREVISTA: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ventuali classi di altri plessi collegate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° alunni in totale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ventuali alunni con disabilità: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USCITA A PIEDI: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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MEZZO DI TRASPORTO: _____________________________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n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el caso sia lo scuolabus compilare anche il modulo per la richiesta)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RARIO PARTENZA DA SCUOL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ARIO DI RIENTRO A SCUOL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ARIO DI ARRIVO AL LUOGO DI DESTINAZIO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ARIO DI PARTENZA DAL LUOGO DI DESTINAZION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ESA PRO CAPITE PREVISTA</w:t>
            </w:r>
          </w:p>
        </w:tc>
        <w:tc>
          <w:tcPr>
            <w:tcW w:w="2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R SCUOLABUS: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R  CORRIERA: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R TRENO: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R ENTRATE VARIE: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R LABORATORI: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copo didattico e culturale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ll’uscita</w:t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VIGILANZA ALUNNI NON PARTECIPANTI: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6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li insegnanti dichiarano di accettare l’incarico di accompagnatori durante l’uscita e di assumere l’obbligo della vigilanza sugli alunni.</w:t>
      </w:r>
    </w:p>
    <w:tbl>
      <w:tblPr>
        <w:tblW w:w="11177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520"/>
        <w:gridCol w:w="3360"/>
        <w:gridCol w:w="2177"/>
      </w:tblGrid>
      <w:tr>
        <w:trPr>
          <w:trHeight w:val="3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ocenti accompagnato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irm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ocenti accompagnator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irma</w:t>
            </w:r>
          </w:p>
        </w:tc>
      </w:tr>
      <w:tr>
        <w:trPr>
          <w:trHeight w:val="510" w:hRule="exac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lluno, 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rFonts w:cs="Verdana" w:ascii="Verdana" w:hAnsi="Verdana"/>
          <w:sz w:val="22"/>
          <w:szCs w:val="22"/>
        </w:rPr>
        <w:t>A tutti i Genitori verrà  comunicato il programma particolareggiato, è stato ottenuto il consenso scritto. Tutti i partecipanti (alunni e docenti) sono coperti da assicurazion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 xml:space="preserve"> (Dott.ssa Bruna Codogno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40:00Z</dcterms:created>
  <dc:creator>MarisaG</dc:creator>
  <dc:description/>
  <cp:keywords/>
  <dc:language>en-US</dc:language>
  <cp:lastModifiedBy>odalfarra</cp:lastModifiedBy>
  <cp:lastPrinted>2016-09-26T09:06:00Z</cp:lastPrinted>
  <dcterms:modified xsi:type="dcterms:W3CDTF">2016-09-26T09:50:00Z</dcterms:modified>
  <cp:revision>11</cp:revision>
  <dc:subject/>
  <dc:title>ISTITUTO COMPRENSIVO 2 DI BELLUNO</dc:title>
</cp:coreProperties>
</file>